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>1. TECHNICKÁ SPRÁVA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</w:r>
    </w:p>
    <w:p>
      <w:pPr>
        <w:pStyle w:val="Header"/>
        <w:tabs>
          <w:tab w:val="clear" w:pos="4536"/>
          <w:tab w:val="clear" w:pos="9072"/>
          <w:tab w:val="left" w:pos="786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rPr/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single"/>
          <w:lang w:val="sk-SK" w:eastAsia="zxx" w:bidi="ar-SA"/>
        </w:rPr>
        <w:t>1. Identifikačné údaje</w:t>
      </w:r>
      <w:r>
        <w:rPr/>
        <w:t xml:space="preserve"> </w:t>
      </w:r>
    </w:p>
    <w:tbl>
      <w:tblPr>
        <w:tblW w:w="9060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5625"/>
      </w:tblGrid>
      <w:tr>
        <w:trPr/>
        <w:tc>
          <w:tcPr>
            <w:tcW w:w="34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Názov stavb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Objek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Stupe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Kra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Ok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Katastrálne územ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Druh stavb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Stavební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Objednávate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Zodpovedný projektant</w:t>
            </w:r>
          </w:p>
        </w:tc>
        <w:tc>
          <w:tcPr>
            <w:tcW w:w="5625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sk-SK" w:eastAsia="zxx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sk-SK" w:eastAsia="zxx" w:bidi="ar-SA"/>
              </w:rPr>
              <w:t>Rekonštrukcia cesty a mosta II/529 Čierny Balog, III/5292 Sihla a III/526 12 Kokava nad Rimavicou-Utekáč-Sihla na posilnenie vybavenosti územia“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u w:val="none"/>
                <w:lang w:val="cs-CZ" w:eastAsia="zxx" w:bidi="zxx"/>
              </w:rPr>
              <w:t>SO-08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none"/>
                <w:lang w:val="cs-CZ" w:eastAsia="zxx" w:bidi="zxx"/>
              </w:rPr>
              <w:t xml:space="preserve"> Cesta III/526 12 Kokava nad Rimavicou-Utekáč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none"/>
                <w:lang w:val="cs-CZ" w:eastAsia="zxx" w:bidi="zxx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none"/>
                <w:lang w:val="cs-CZ" w:eastAsia="zxx" w:bidi="zxx"/>
              </w:rPr>
              <w:t>stavebné úpravy cesty v km 8,850-14,18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Dokumentácia pre realizáciu stavby (DRS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Banskobystrický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Poltá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Kokava nad Rimavicou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Rekonštrukcia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Banskobystrický samosprávny kraj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rozpočtová organizácia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Nám. SNP 23, 974 01 Banská Bystr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Banskobystrická regionálna správa ciest a.s.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Majerská cesta 94, 974 96 Banská Bystr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Projekt tím s.r.o.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Na Troskách 3, 974 01 Banská Bystr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>IČO: 36 723 9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k-SK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Ing. Slavomír Oršula – autorizovaný stavebný inžinier a geodet – doprava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86" w:leader="none"/>
                <w:tab w:val="left" w:pos="1068" w:leader="none"/>
                <w:tab w:val="left" w:pos="1776" w:leader="none"/>
                <w:tab w:val="left" w:pos="2484" w:leader="none"/>
                <w:tab w:val="left" w:pos="3192" w:leader="none"/>
                <w:tab w:val="left" w:pos="3900" w:leader="none"/>
                <w:tab w:val="left" w:pos="4608" w:leader="none"/>
                <w:tab w:val="left" w:pos="5316" w:leader="none"/>
                <w:tab w:val="left" w:pos="6024" w:leader="none"/>
                <w:tab w:val="left" w:pos="6732" w:leader="none"/>
                <w:tab w:val="left" w:pos="7440" w:leader="none"/>
                <w:tab w:val="left" w:pos="8148" w:leader="none"/>
                <w:tab w:val="left" w:pos="8856" w:leader="none"/>
                <w:tab w:val="left" w:pos="9564" w:leader="none"/>
              </w:tabs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sk-SK" w:eastAsia="zxx" w:bidi="ar-SA"/>
              </w:rPr>
              <w:t xml:space="preserve">    </w:t>
            </w:r>
          </w:p>
        </w:tc>
      </w:tr>
    </w:tbl>
    <w:p>
      <w:pPr>
        <w:pStyle w:val="TextBody"/>
        <w:tabs>
          <w:tab w:val="clear" w:pos="708"/>
          <w:tab w:val="left" w:pos="282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1.2 Použit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Zmluva o diel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rojektový zámer v rámci opatrenia 5.1 Regionálne komunikácie zabezpečujúce dopravnú obslužnosť región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to dokumentácia záujmového územia 10/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tLeast" w:line="200" w:before="0" w:after="0"/>
        <w:rPr>
          <w:rFonts w:eastAsia="Times New Roman" w:cs="Times New Roman"/>
          <w:color w:val="000000"/>
          <w:sz w:val="22"/>
          <w:szCs w:val="22"/>
          <w:lang w:val="sk-SK" w:bidi="ar-SA"/>
        </w:rPr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  <w:t>Polohopisné a výškopisné zameranie pre projekt, spracovateľ fy Siman &amp; Jorčík, s.r.o., Brez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tLeast" w:line="200" w:before="0" w:after="0"/>
        <w:rPr>
          <w:rFonts w:eastAsia="Times New Roman" w:cs="Times New Roman"/>
          <w:color w:val="000000"/>
          <w:sz w:val="22"/>
          <w:szCs w:val="22"/>
          <w:lang w:val="sk-SK" w:bidi="ar-SA"/>
        </w:rPr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  <w:t>spracované v mesiaci 11/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tLeast" w:line="200" w:before="0" w:after="0"/>
        <w:rPr>
          <w:rFonts w:eastAsia="Times New Roman" w:cs="Times New Roman"/>
          <w:sz w:val="22"/>
          <w:szCs w:val="22"/>
          <w:lang w:val="sk-SK" w:bidi="ar-SA"/>
        </w:rPr>
      </w:pPr>
      <w:r>
        <w:rPr>
          <w:rFonts w:eastAsia="Times New Roman" w:cs="Times New Roman"/>
          <w:sz w:val="22"/>
          <w:szCs w:val="22"/>
          <w:lang w:val="sk-SK" w:bidi="ar-SA"/>
        </w:rPr>
        <w:t>VKM záujmového územia stavby,  k. ú. Kokava nad Rimavico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asport objektov – priepusty a</w:t>
      </w:r>
      <w:r>
        <w:rPr>
          <w:rFonts w:eastAsia="Times New Roman" w:cs="Times New Roman"/>
          <w:sz w:val="22"/>
          <w:szCs w:val="22"/>
          <w:lang w:val="sk-SK" w:bidi="ar-SA"/>
        </w:rPr>
        <w:t xml:space="preserve"> pasport zvislého dopravného značenia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color w:val="000000"/>
          <w:sz w:val="22"/>
          <w:szCs w:val="22"/>
          <w:lang w:val="sk-SK" w:bidi="ar-SA"/>
        </w:rPr>
      </w:pPr>
      <w:r>
        <w:rPr>
          <w:rFonts w:eastAsia="Times New Roman" w:cs="Times New Roman"/>
          <w:color w:val="000000"/>
          <w:sz w:val="22"/>
          <w:szCs w:val="22"/>
          <w:lang w:val="sk-SK" w:bidi="ar-SA"/>
        </w:rPr>
        <w:t>Overenie o existencii inžinierskych sietí v záujmovom území (zabezpečil objednávateľ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Použité normy a technické podmie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STN 73 6101 Projektovanie  ciest a diaľ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STN 73 6114 Vozovky pozemných komunikácií – Základné ustanovenia pre navrhov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Technický predpis – TP 03/2006 Smernica o dokumentácii stavieb cestných komunikáci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Technická smernica - TS 0502 Navrhovanie netuhých a polotuhých vozoviek, vydané 1. marca 200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Technické podmienky - TP 01/2004 Opravy a rekonštrukcie vozoviek – zosilňovanie asfaltových vozoviek, vydanie II/200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Katalóg vozoviek pozemných komunikáci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Vyhláška Ministerstva vnútra Slovenskej republiky č. 9/2009, ktorou sa vykonáva zákon o cestnej premávke na pozemných komunikáci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TP 02/2008 Časť B: Vzorové schémy pre dlhodobé pracovné miesta – dlhodobé pevné (Príloha k TP 07/2005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Oceľové zvodidlá NH4 TPV 167/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STN 01 8020 Dopravné značky na pozemných komunikáciá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TP 7/2005 Použitie dopravných značiek a dopravných zariadení na označovanie pracovných miest na pozemných komunikáci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>Ďalšie súvisiace platné STN a typové podklady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eastAsia="zxx" w:bidi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2. Základné údaje charakterizujúce stavbu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2. 1 Predmet funkčného a technického riešenia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Opodstatnenosť projektového zámeru spočíva v potrebe modernizácie a rekonštrukcie cesty III/526 12 situovanej v okrese Brezno a Poltár, ktorá zabezpečuje spojenie miest, obcí a osád Lom nad Rimavicou, Kokava nad/Rimavicou, Utekáč s osadami Salajka, Drahová, Havrilovo, Dlhá Lúka, Ďurkovka, Bánik a Cisársko, Drábsko a Sihla  s osadami Kysuca, Javorina, Sedmák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cs-CZ" w:eastAsia="cs-CZ" w:bidi="ar-SA"/>
        </w:rPr>
        <w:t>Realizáciou projektu  sa zlepší  prepojenosť týchto obcí a osád  s  rozvinutými obcami Brezno, Podbrezová, Poltár, Lučenec. Cesta III/526 12 je spojnicou  ciest II. triedy  II/529, II/526  a II/595 a spojením okresov Brezno a Poltár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Objednávateľ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v projektovom zámere požaduje cestu III/52612  modernizovať od km 1,525. Začiatok úseku pasportného staničenia cesty je v km 0,000, t. j. križovatky ciest III/52612 s cestou II/526, v Kokave nad Rimavicou, koniec modernizácie je v obci Sihla v km 19,804, na križovatke ciest III/52612 a II/529. Rekonštrukcia a modernizácia cesty pre SO-08 je v nasledovnom rozsahu: </w:t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>SO 08  Cesta III/52612 Kokava n/Rimavicou - Utekáč, staveb. úpravy cesty v km 8,850-14,18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trieda cesty: III/5261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kategória cesty: C 6,5/50 – extravilán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km 8,850-14,180 je úprava cesty v dĺžke 5330,0 m </w:t>
      </w:r>
    </w:p>
    <w:p>
      <w:pPr>
        <w:pStyle w:val="Normal"/>
        <w:tabs>
          <w:tab w:val="clear" w:pos="708"/>
          <w:tab w:val="left" w:pos="18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redmetom požiadavky správcu komunikácie je modernizácia cesty v nasledovnom rozsahu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zosilniť kryt vozovky ložnou vrstvou z asfaltového betónu  hrúbky 50 m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obrusnou vrstvou z asfaltového betónu hrúbky 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pojovací postrek na očistený podklad vozovky 0,5 kg/m2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ehĺbenie priekop pravá strana 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km od 7,270  do km 7,55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- km od 8,905  do  km 9,05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- km od 9,244 do km 10,45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- km od 10,486 do km 14,18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ľavá strana: - km od 8,905  do km 9,52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úprava priepustov v km 9,051; 9,872; 10,176; 10,366, 10,597; 10,673; 10,935; 11,082; 12,170; 12,32; 12,380; 13,073; 13,53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níženie nivelety cesty v úseku mostných objektov ev. čís. 52612-4 v km 9,122 a ev. čís. 52612-5 v km 10,73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sadením nových jednoduchých zvodidiel so zapustením do úrovne terénu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avá strana : km od 10,017 do km 10,4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ľavá strana  : km od 10,017 do km 11,823, km od  12,846 do km 13,356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jc w:val="both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  <w:t>2.2 Účel  a ciele stavby (objektu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 w:before="0" w:after="0"/>
        <w:ind w:left="0" w:right="0" w:firstLine="426"/>
        <w:jc w:val="both"/>
        <w:rPr/>
      </w:pPr>
      <w:r>
        <w:rPr>
          <w:rFonts w:eastAsia="Times New Roman" w:cs="Times New Roman"/>
          <w:b w:val="false"/>
          <w:bCs w:val="false"/>
          <w:color w:val="auto"/>
          <w:spacing w:val="-2"/>
          <w:sz w:val="22"/>
          <w:szCs w:val="22"/>
          <w:lang w:val="sk-SK" w:bidi="ar-SA"/>
        </w:rPr>
        <w:t xml:space="preserve">Účelom stavby je zvýšenie bezpečnosti verejnej premávky na ceste III/52612, ktorá spája póly rastu a všetky obce medzi Kokavou nad Rimavicou a Sihlou. Táto cesta je tiež spojnicou ciest II. triedy - II/526, II/529 a II/595, ako aj spojením okresov Brezno a Poltár. Cieľom rekonštrukcie je zvýšenie bezpečnosti a predĺženie životnosti komunikácie a mostných objektov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Uvedené skvalitnenie dopravného prepojenia obcí zvyšuje dopravnú obslužnosť územia a zlepšuje možnosti prístupu za prácou a vybavenosťou uvedených obcí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ekonštrukcia cesty III/52612 vo vybraných úsekoch vyplynula zo stavebno-technického stavu telesa cesty. Vozovka vykazuje poruchy s nárokmi na jej zosilnenie. Odvodnenie komunikácie je nedostatočné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3. Pripojenie na existujúcu komunikáciu, väzby na existujúce inžinierske siet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3.1 Pripojenie na existujúcu komunikáciu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Pripojenie vybratých úsekov cesty III/52612 na existujúce komunikácie, cestu II/526 v km 0,000 a cestu II/529 v km 19,804 pasportného staničenia a realizáciou projektového zámeru na ceste III/52612 dosiahneme skvalitnenie povrchu cesty III. triedy ako aj prepojenie cesty s ostatnými  regiónmi Slovenska, čo je v súlade s výhľadovými zámermi koncepcie rozvoja cestnej siete a v súlade s územným plánom Banskobystrického samosprávneho kraj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FFFF00" w:val="clear"/>
          <w:lang w:val="sk-SK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00" w:val="clear"/>
          <w:lang w:val="sk-SK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3.2 Väzby na existujúce inžinierske siet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  <w:t>Uvedené stavebné úpravy na objekte predpokladajú výkopové práce v minimálnom rozsahu. Modernizáciou cesty III/52612 sa budú realizovať len povrchové úpravy krytov vozovky, prečistenie  a dláždenie priekop, montáž cestných oceľových zvodidiel a rekonštrukcie priepustov v mieste ich súčasnej polohy. V rozsahu stavebných úprav na SO-08 sa podľa vyjadrenia správcov podzemné inžinierske siete nachádzajú v nasledovnom rozsahu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- 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2"/>
          <w:szCs w:val="22"/>
          <w:lang w:val="sk-SK" w:bidi="ar-SA"/>
        </w:rPr>
        <w:t>d začiatku riešeného úseku (km 1,525) až po hranicu okresov Poltár – Brezno a teda v celom rozsahu SO-08 je položený pravou stranou cesty STL plynovod. V dvoch miestach cestu križuj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2"/>
          <w:szCs w:val="22"/>
          <w:lang w:val="sk-SK" w:bidi="ar-SA"/>
        </w:rPr>
        <w:t xml:space="preserve">- takmer v celom úseku cesty je v súbehu vzdušné elektrické vedenie VN a NN. V zastavanej časti sa nachádzajú kábelové vedenia NN – prípojky k objektom z podporných bodov vzdušného elektrického vedenia NN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 Je potrebné rešpektovať ochranné pásmo VN 10 m na obidve strany od krajného vodiča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323DC"/>
          <w:sz w:val="22"/>
          <w:szCs w:val="22"/>
          <w:lang w:val="sk-SK" w:bidi="ar-SA"/>
        </w:rPr>
        <w:tab/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sk-SK" w:bidi="ar-SA"/>
        </w:rPr>
        <w:t xml:space="preserve">Pred zahájením stavebných prác je potrebné prizvať všetkých majiteľov a správcov podzemných a nadzemných vedení inžinierskych sietí k ich presnému vytýčeniu. V obvode staveniska stavebného objektu nie je potrebné prekladať inžinierske siete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323DC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2323DC"/>
          <w:sz w:val="22"/>
          <w:szCs w:val="22"/>
          <w:lang w:val="sk-SK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4. Zvláštne požiadavky na postup stavebných prác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Na postup stavebných prác budú kladené požiadavky, vyplývajúce najmä z faktorov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komunikácia bude rekonštruovaná za prevádzk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bude potrebné zaistiť bezpečnú prevádzku verejnej dopravy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bude potrebné zaistiť bezpečnú prevádzku stavebných strojov, mechanizmov a nákladnej         dopravy pre rekonštrukčné prác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- zaistiť ochranu podzemných a povrchových vôd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Postup uvedených stavebných prác bude prevádzaný za verejnej premávky s usmernením dopravy do jedného jazdného pruhu etapovite - etapovitosť je popísaná v písomnostiach a výkresoch časti D.1 v SO-04: Plán organizácie výstavby (pre celú stavbu), s doloženými schémami prenosného  dopravného znač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5. Charakteristika a popis technického riešenia komunikáci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5.1 Zhodnotenie súčasného stavu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spacing w:val="-2"/>
          <w:sz w:val="22"/>
          <w:szCs w:val="22"/>
        </w:rPr>
        <w:t>Cesta III/52612 v rozsahu SO-08 sa nachádza v extraviláne medzi obcami Utekáč a Lom nad Rimavicou a prechádza úzkym lesným údolím potoka Rimavica cez katastrálne územie - Kokava nad Rimavicou (okres Poltár). Cesta križuje potok Rimavica v predmetnom úseku rekonštrukcie na dvoch miestach – most ev. č. 52612-4 a ev. č. 52612-5. Mosty sú predmetom opravy</w:t>
      </w:r>
      <w:r>
        <w:rPr>
          <w:color w:val="auto"/>
          <w:spacing w:val="-2"/>
          <w:sz w:val="22"/>
          <w:szCs w:val="22"/>
        </w:rPr>
        <w:t xml:space="preserve"> - rieši stavebný objekt S0-11.1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spacing w:val="-2"/>
          <w:sz w:val="22"/>
          <w:szCs w:val="22"/>
        </w:rPr>
        <w:t xml:space="preserve">Cesta je v prevažnej miere v odreze. Z jednej strany je zárezový svah a zo strany potoka násypový svah cestného telesa výšky až cca do 8,0 m. Zárezové a násypové svahy sú strmé, miestami v sklone 1: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2"/>
          <w:szCs w:val="22"/>
          <w:lang w:val="sk-SK" w:bidi="ar-SA"/>
        </w:rPr>
        <w:t xml:space="preserve">Terén v okolí cesty je prevažne horského charakteru. V  pozdĺžnom smere cesta v úseku SO-08 stúpa. </w:t>
      </w:r>
      <w:r>
        <w:rPr>
          <w:spacing w:val="-2"/>
          <w:sz w:val="22"/>
          <w:szCs w:val="22"/>
        </w:rPr>
        <w:t xml:space="preserve">Na priľahlých strmých svahoch sú smrekové a bukové les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spacing w:val="-2"/>
          <w:sz w:val="22"/>
          <w:szCs w:val="22"/>
        </w:rPr>
        <w:t>Cesta III/52612 je kategórie C 6,5/50 v prevažnej miere nedosahuje požadované šírkové parametre, šírka vozovky je v rozsahu od 4,32 m – 5,93 m. Povrch vozovky vykazuje značné trhliny, výtlky a nerovnosti. Po trase cesty sa nachádzajú rúrové priepusty, ktoré sú v prevažnej miere v zlom technickom stave. Priepusty sú z b</w:t>
      </w:r>
      <w:r>
        <w:rPr>
          <w:color w:val="auto"/>
          <w:spacing w:val="-2"/>
          <w:sz w:val="22"/>
          <w:szCs w:val="22"/>
        </w:rPr>
        <w:t xml:space="preserve">etónových rúr šesťuhoľníkového prierezu DN 400 až 600 mm uložených na pero a drážku. Betónové rúry sú poprelamované, čo má za následok prenikanie dažďových vôd do podložia cesty, ktoré je značne znehodnotené. Na čelách niektorých priepustov je osadené dvoj madlové oceľové zábradlie v nevyhovujúcom stave. Toto bude nahradené jednoduchým oceľovým zvodidlom. Taktiež sú poškodené rímsy priepustov vplyvom vegetácie pozdĺž cesty, na mnohých priepustoch vtokové a výtokové čelá chýbajú, resp. sú vplyvom dlhodobej prevádzky naklonené. Priepusty sú zanesené zeminou a konármi. Cestné priekopy sú plytké, zanesené, neudržiavané.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/>
      </w:pPr>
      <w:r>
        <w:rPr>
          <w:color w:val="auto"/>
          <w:spacing w:val="-2"/>
          <w:sz w:val="22"/>
          <w:szCs w:val="22"/>
        </w:rPr>
        <w:t>Po trase sa nachádzajú viaceré jednotlivé usadlosti a prislúchajúce časti obcí, ako Sihla, Drábsko, K</w:t>
      </w:r>
      <w:r>
        <w:rPr>
          <w:spacing w:val="-2"/>
          <w:sz w:val="22"/>
          <w:szCs w:val="22"/>
        </w:rPr>
        <w:t xml:space="preserve">ysuca, Javorina, Havrilovo a ďalši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ind w:left="0" w:right="0" w:firstLine="426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Takmer v celom úseku cesty je v súbehu vzdušné elektrické vedenie VN a NN. Pravou stranou cesty za cestnou priekopou je položený STL plynovod. V dvoch miestach cestu križuje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 vyššie popísaného vyplýva, že cesta II/52612 vo vybraných úsekoch na základe zlého stavebno technického stavu telesa cesty je potrebná rekonštrukcia, nakoľko vykazuje značné poruchy vozovky s nárokmi na jej zosilnenie. 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5.1 Smerové  a výškové vedenie, šírkové usporiadanie</w:t>
      </w:r>
    </w:p>
    <w:p>
      <w:pPr>
        <w:pStyle w:val="Normal"/>
        <w:snapToGrid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47FF"/>
          <w:sz w:val="22"/>
          <w:szCs w:val="22"/>
          <w:u w:val="none"/>
          <w:lang w:val="sk-SK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bidi="ar-SA"/>
        </w:rPr>
        <w:t xml:space="preserve">V zadaní zákazky nebolo požadované meniť smerové a výškové vedenie cesty III/52612. Smerové vedenie cesty zostáva nezmenené, zachováva súčasný stav. Výškové vedenie v podstate ostáva zachované s malými úpravami a to len v úseku, kde sa uvažuje s pripojením cesty na mostné objekty. Je zrejmé z pozdĺžnych profilov cesty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Rekonštrukcia a modernizácia cesty sa bude realizovať v km 1,525 - km 19,804  pre vybraté úseky po úsekoch rozdelených do stavebných objektov podľa územného členenia a stavu komunikácie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Predmetom SO-09: Cesta III/52612 Utekáč-Sihla sú stavebné úpravy cesty v km 14,180-19,804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trieda cesty: III/5261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šírkové usporiadanie cesty  kategórie C 6,5/50 ostáva nezmenené, cesta je v extraviláne  </w:t>
      </w:r>
    </w:p>
    <w:p>
      <w:pPr>
        <w:pStyle w:val="TextBody"/>
        <w:tabs>
          <w:tab w:val="clear" w:pos="708"/>
          <w:tab w:val="left" w:pos="18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základná šírka jazdného pruhu 2 x 2,75 m</w:t>
      </w:r>
    </w:p>
    <w:p>
      <w:pPr>
        <w:pStyle w:val="TextBody"/>
        <w:tabs>
          <w:tab w:val="clear" w:pos="708"/>
          <w:tab w:val="left" w:pos="18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šírka vodiaceho pruhu 2 x 0,25 m</w:t>
      </w:r>
    </w:p>
    <w:p>
      <w:pPr>
        <w:pStyle w:val="TextBody"/>
        <w:tabs>
          <w:tab w:val="clear" w:pos="708"/>
          <w:tab w:val="left" w:pos="18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- šírka nespevnenej krajnice 2 x 0,25 m</w:t>
      </w:r>
    </w:p>
    <w:p>
      <w:pPr>
        <w:pStyle w:val="TextBody"/>
        <w:tabs>
          <w:tab w:val="clear" w:pos="708"/>
          <w:tab w:val="left" w:pos="18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- hlavný dopravný priestor š. 6,50 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km 14,180-19,804 je úprava cesty v dĺžke 5468,0 m, (v úseku cesty km 15,095-15,250, boli v rámci opravy mosta ev. č. 52612-6 vykonané úpravy v rozsahu pripojenia na mostný objekt, t. j. v dĺžke 155,0 m)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cs-CZ" w:eastAsia="zxx" w:bidi="zxx"/>
        </w:rPr>
        <w:t>Stavebné úpravy cesty v km 8,850-14,180</w:t>
      </w: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 xml:space="preserve">  navrhujeme zrealizovať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-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zosilením nového krytu z asfaltového betónu strednozrn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11 O; II;  hr.50 mm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a položením ložnej vrstvy  z asfaltového betónu hrubozrnného AC</w:t>
      </w:r>
      <w:r>
        <w:rPr>
          <w:rFonts w:cs="Times New Roman" w:ascii="Times New Roman" w:hAnsi="Times New Roman"/>
          <w:color w:val="auto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16 L; II;  hr.50 m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na očistený povrch sa použije spojovací postrek emulzný v množstve 0,5 kg/m2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1329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lokálne oprava povrchu vozovky – výtlky v kryte vozovky, pozdĺžne a mozaikové trhliny, nerovnosti, oprava bude vykonaná zmesou asfaltovej emulzie a kameniva za studena pomocou progresívnej tryskovej technológie - pneumotrysk 15 t/km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1329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prehĺbenie a prečistenie zemnej priekopy sa vykoná v nasledovných úseku  </w:t>
      </w:r>
    </w:p>
    <w:p>
      <w:pPr>
        <w:pStyle w:val="Zkladntext"/>
        <w:tabs>
          <w:tab w:val="clear" w:pos="708"/>
          <w:tab w:val="left" w:pos="1329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8,888-8,980 vpravo, dĺžka 92,0 m</w:t>
      </w:r>
    </w:p>
    <w:p>
      <w:pPr>
        <w:pStyle w:val="Zkladntext"/>
        <w:tabs>
          <w:tab w:val="clear" w:pos="708"/>
          <w:tab w:val="left" w:pos="1329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9,530-9,775 vpravo, dĺžka 245,0 m</w:t>
      </w:r>
    </w:p>
    <w:p>
      <w:pPr>
        <w:pStyle w:val="Zkladntext"/>
        <w:tabs>
          <w:tab w:val="clear" w:pos="708"/>
          <w:tab w:val="left" w:pos="1329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9,020-10,600 vľavo, dĺžka 1580,0 m</w:t>
      </w:r>
    </w:p>
    <w:p>
      <w:pPr>
        <w:pStyle w:val="Zkladntext"/>
        <w:tabs>
          <w:tab w:val="clear" w:pos="708"/>
          <w:tab w:val="left" w:pos="13296" w:leader="none"/>
        </w:tabs>
        <w:spacing w:lineRule="atLeast" w:line="200" w:before="0" w:after="0"/>
        <w:ind w:left="72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0,615-14,180 vpravo, dĺžka 3565,0 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rekonštrukcia priepustov vybudovaním kalových jám na vtokovej strane s prekrytím mrežou a spevnenie dna priekopy v nutnej dĺžke, v rozsahu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99FF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99FF"/>
          <w:sz w:val="22"/>
          <w:szCs w:val="22"/>
        </w:rPr>
        <w:t>-</w:t>
      </w:r>
      <w:r>
        <w:rPr>
          <w:rFonts w:eastAsia="Calibri" w:cs="Times New Roman" w:ascii="Times New Roman" w:hAnsi="Times New Roman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km 9,168 (podľa pasportu cesty km 9,051) DN 800; km 10,001 (podľa pasportu cesty km 9,872) DN 600; km 10,314 (podľa pasportu cesty km 10,176) DN 800; km 10,397 (podľa pasportu cesty km 10,366) DN 600; km 10,510, DN 600; km 10,747 (podľa pasportu cesty km 10,673) DN 600;</w:t>
      </w:r>
      <w:r>
        <w:rPr>
          <w:rFonts w:eastAsia="Calibri" w:cs="Times New Roman" w:ascii="Times New Roman" w:hAnsi="Times New Roman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km 10,824 (podľa pasportu cesty km 10,935) DN 600; km 11,090 (podľa pasportu cesty km 11,082) DN 600; km 11,243 (podľa pasportu cesty km 11,294) DN 600; km 11,459, DN 600; km 11,514 (podľa pasportu cesty km 12,170) DN 600; km 12,349 (podľa pasportu cesty km 12,320) DN 600;   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m 12,501 (podľa pasportu cesty km 12,380) DN 600; km 11,565, DN 600; km 13,273, DN 600;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km 13,291 (podľa pasportu cesty km 1,073) DN 800; km 13,740 (podľa pasportu cesty km 13,530) DN 600;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  <w:t xml:space="preserve">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bezpečnostného zariadenia – jednoduchého cestné oceľové zvodidlá sú navrhované v rozsahu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km 9,168 priepust DN 800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9,987-10,517 vpravo, dĺžka 530,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0,652-11,104 vľavo, dĺžk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 xml:space="preserve"> 452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- km 11,236-11,823, vľavo, dĺžka 587,0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km 12,349 priepust DN 600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km 12,501 priepust DN 600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- km 12,565 priepust DN600, zo strany výtokového čel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dĺžka 21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- km 12,770-13,287 vľavo, dĺžka 517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- km 13,450-13,754 vľavo, dĺžka 304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 xml:space="preserve">Zvodidlá SO-08 celkom =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shd w:fill="auto" w:val="clear"/>
          <w:lang w:val="sk-SK" w:eastAsia="zxx" w:bidi="ar-SA"/>
        </w:rPr>
        <w:t>2474,0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object w:dxaOrig="9173" w:dyaOrig="7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0pt;width:456.7pt;height:358.8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199315792" r:id="rId2"/>
        </w:objec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dĺžka rekonštrukcie komunikácie 5330 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priemerná šírka vozovky 5,17 m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720" w:leader="none"/>
        </w:tabs>
        <w:spacing w:before="0" w:after="0"/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plocha úseku 27556,10 m2 bude zmenšená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o výmeru plochy mostného objektu 52612-4 = 47,0 m2 a o výmeru plochy mostného objektu 52612-5 = 91,10 m2</w:t>
      </w:r>
    </w:p>
    <w:p>
      <w:pPr>
        <w:pStyle w:val="TextBody"/>
        <w:tabs>
          <w:tab w:val="clear" w:pos="708"/>
          <w:tab w:val="left" w:pos="18720" w:leader="none"/>
        </w:tabs>
        <w:spacing w:before="0" w:after="0"/>
        <w:ind w:left="720" w:right="0" w:hanging="360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ab/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>Stavebný objekt SO-11.1 rieši opravu mostných objektov ev. č. 52612-4 a ev. č. 52612-5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 s  výškovou úpravou vozovky na mostoch, s čím súvisí aj úprava cesty v rozsahu pripojenia na mostný objekt. Cesta bude upravovaná v minimálne nutnom rozsahu a to len znížením nivelety cesty s výmenou kompletnej konštrukcie vozovky v rozsahu úprav. 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  <w:t>Je zvolené stavebné staničenie úseku cestného pripojenia na mostné objekty: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single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>Pripojenie cesty na most ev. č. 52612-4:</w:t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bidi="ar-SA"/>
        </w:rPr>
        <w:tab/>
        <w:t xml:space="preserve">Predmetom obnovy 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u w:val="none"/>
          <w:lang w:val="sk-SK" w:bidi="ar-SA"/>
        </w:rPr>
        <w:t>mosta ev. č. 526 12-4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bidi="ar-SA"/>
        </w:rPr>
        <w:t xml:space="preserve">  je  okrem sanácie ríms, antikorózneho náteru zábradlia a škárovanie kamenných opôr (podrobne rieši TS k POV SO-04.2) rekonštrukcia cesty v rozsahu nutnom na pripojenie mosta v dĺžke potrebnej na zníženie nivelety mosta v hrúbke živičných vrstiev 270 mm, z dôvodu zabezpečenia odrazného účinku rímsy. Smerovo je úsek cesty a mosta v priamom úseku, na konci úpravy v dĺžke 21,90 m pravosmerný oblúk o polomere 240 m. Znížením nivelety na mostnom objekte frézovaním živičných vrstiev bude výškovo cesta plynule pripojená na mostný objekt.  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bidi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 xml:space="preserve">Parametre cesty sú nasledovné: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bidi="ar-SA"/>
        </w:rPr>
        <w:t xml:space="preserve"> 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úprava cesty km 0,012 43 (zodpovedá pasportnému staničeniu km 8,964 43) – km 0,093 00 (podľa pasportu km 9,045 00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úsek mosta km  0,054 60-0,063 99 rieši SO-11.1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plocha mosta 47,0 m2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dĺžka upravovaného úseku cesty je 80,57 m vrátane mosta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čistá dĺžka upravovanej komunikácie je 42,17+29,01 = 71,18 m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plocha vozovky úpravy 211,83 + 143,97 = 355,80 m2. 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cesta je na konci úseku v pravosmernom oblúku R = 240 m (km 0,071 10-0,093 00).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single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>Pripojenie cesty na most ev. č. 52612-5.</w:t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  <w:t xml:space="preserve">Predmetom obnovy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val="sk-SK" w:bidi="ar-SA"/>
        </w:rPr>
        <w:t xml:space="preserve"> mosta ev. č. 526 12-5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je okrem stavebných prác na izolácii mostovky a sanácie rím s bezpečnostného zariadenia – zvodidlového zábradlia, aj frézovanie živičných vrstiev na moste v hr.170 mm a búranie podkladných vrstiev až na železobetón nosnej konštrukcie prefabrikátov, čo si vyžaduje opäť zmenu výškového vedenia nivelety cesty s plynulým pripojením cesty na mostný objekt (rieši SO-08).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single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 xml:space="preserve">Parametre cesty sú nasledovné:  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úprava cesty km 0,032 25 (zodpovedá pasportnému staničeniu km 10,585 81) – km 0,095 27 (podľa pasportu km 10,648 82)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úsek mosta km  0,058 39-0,068 29 rieši SO-11.1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plocha mosta 91,10 m2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dĺžka upravovaného úseku cesty je 63,02 m vrátane most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čistá dĺžka upravovanej komunikácie je 26,14+26,98 = 53,12 m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plocha vozovky je 205,06 + 184,39 = 389,45 m2. 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Cesta je v zloženom ľavosmernom oblúku – km 0,032 25-0,059 03, R = 190 m, km 0,059 03-0,059 03, R = 75 m, km 0,059 03-koniec úseku, R = 190 m.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  <w:t>Výškové vedenie je dané pripojovacími bodmi na začiatku a konci úpravy a novou niveletou vozovky po odfrézovaní živičných vrstiev na mostných objektoch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cs-CZ" w:eastAsia="zxx" w:bidi="ar-SA"/>
        </w:rPr>
        <w:t>Pripojenie cesty na most ev. č. 52612-4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  <w:t>výška odfrézovanej vrstvy 270 mm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pozdĺžny sklon komunikácie je v minimálnych hodnotách od +0,80%, -4,11%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výškové oblúky sú o polomeroch R 1500 m – vypuklý a  R 2 x 700 m – vydutý.</w:t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>Pripojenie cesty na m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cs-CZ" w:eastAsia="zxx" w:bidi="ar-SA"/>
        </w:rPr>
        <w:t>ost ev. č. 52612-5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  <w:t>výška odfrézovanej vrstvy komplet 190 mm – po mostovku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  <w:t>nová niveleta na moste bude po úprave mostovky nadbetónovaním 79 mm + vozovka 90 mm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potom pozdĺžny sklon komunikácie je v hodnotách od +0,51% až + 6,88%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výškové oblúky sú o polomeroch R 107,35 m, 270 m – vypuklý a  R 1229,50 m – vydutý.</w:t>
      </w:r>
    </w:p>
    <w:p>
      <w:pPr>
        <w:pStyle w:val="TextBody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bidi="ar-SA"/>
        </w:rPr>
        <w:t xml:space="preserve">Cesta podľa dopravného významu je cesta III. triedy, dvojpruhová komunikácia, šírkových parametroch kategórie C 6,50/50. V mieste upravovaných mostov budú šírkové parametre zachované. Šírka vozovky na moste bude plynulo pripojená na okraje existujúcej vozovky na začiatku a konci riešeného úseku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zxx"/>
        </w:rPr>
        <w:tab/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>V úseku mosta ev. č. 52612-4 je zachovaný základný priečny sklon strechovitý 2%, v pripojení oblúka na konci úseku sa mení do jednostranného 2%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ab/>
        <w:t>V úseku mosta ev. č. 52612-5 je zachovaný jednostranný sklon na moste 7%, ktorý plynulo prechádza do pôvodných priečnych sklonov na ZÚ jednostranný vľavo 2% a 4% a na KÚ jednostranný vľavo 2%.</w:t>
      </w:r>
      <w:r>
        <w:rPr>
          <w:rFonts w:eastAsia="Calibri" w:cs="Times New Roman" w:ascii="Times New Roman" w:hAnsi="Times New Roman"/>
          <w:b w:val="false"/>
          <w:bCs w:val="false"/>
          <w:color w:val="0099FF"/>
          <w:sz w:val="22"/>
          <w:szCs w:val="22"/>
          <w:lang w:val="sk-SK" w:eastAsia="zxx" w:bidi="ar-SA"/>
        </w:rPr>
        <w:t xml:space="preserve"> </w:t>
      </w:r>
    </w:p>
    <w:p>
      <w:pPr>
        <w:pStyle w:val="TextBody"/>
        <w:tabs>
          <w:tab w:val="clear" w:pos="708"/>
          <w:tab w:val="left" w:pos="15120" w:leader="none"/>
        </w:tabs>
        <w:spacing w:before="0" w:after="0"/>
        <w:ind w:left="720" w:right="0" w:hanging="36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99FF"/>
          <w:sz w:val="22"/>
          <w:szCs w:val="22"/>
          <w:u w:val="none"/>
          <w:lang w:val="sk-SK" w:eastAsia="zxx" w:bidi="ar-SA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single"/>
        </w:rPr>
        <w:t>5.3 Konštrukcia vozovky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ab/>
        <w:t xml:space="preserve">Správca komunikácie požaduje zosilnenie porušenej vozovky položením nového krytu z asfaltového betónu v hr. 50 mm a ložnej vrstvy z asfaltového betónu hr. 50 mm, pre celý úsek stavebného objektu v dĺžke 5330 m, v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zložení nasledovných konštrukčných vrstiev: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</w:r>
    </w:p>
    <w:p>
      <w:pPr>
        <w:pStyle w:val="Zkladntext"/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>asfaltový betón pre obrusné vrstvy   AC 11 O; 70/100; II; 50 mm 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spojovací emulzný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 STN 73 6129: 2009; </w:t>
      </w:r>
    </w:p>
    <w:p>
      <w:pPr>
        <w:pStyle w:val="Zkladntext"/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>asfaltový betón pre ložné vrstvy       AC 16 L; 70/100; II;  50 mm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spojovací emulzný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;                 STN 73 6129: 2009;</w:t>
      </w:r>
    </w:p>
    <w:p>
      <w:pPr>
        <w:pStyle w:val="Zkladntext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single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val="sk-SK" w:bidi="ar-SA"/>
        </w:rPr>
        <w:t>pneumotrysk, lokálne vyspravenie povrchu vozovky – výtlky, nerovnosti, 15 t/km</w:t>
      </w:r>
    </w:p>
    <w:p>
      <w:pPr>
        <w:pStyle w:val="Zkladntext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Spolu                                                                                           110 mm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ab/>
        <w:t xml:space="preserve">Priemerná šírka opravovanej vozovky je podľa výkazu výmer a z pasportu cesty je 5,17 m.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locha vozovky =  27556,10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>2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ab/>
        <w:t>Stavebný objekt SO-11.1 rieši rekonštrukciu mostných objektov ev. č. 52612-4 a ev. č. 52612-5 ich rozšírením a výškovou úpravou, s čím súvisí aj úprava cesty v rozsahu pripojenia na mostné objekty. Cesta bude rozšírená v minimálne nutnom rozsahu s výmenou kompletnej konštrukcie vozovky. Vozovka bude tiež použitá na opravu rýh po prekopávkach pre rúrové priepusty. Konštrukcia vozovky je navrhnutá pre triedu opravného zaťaženia IV, v nasledovnej skladbe konštrukčných vrstiev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</w:r>
    </w:p>
    <w:p>
      <w:pPr>
        <w:pStyle w:val="Zkladntext"/>
        <w:spacing w:lineRule="atLeast" w:line="200" w:before="0" w:after="0"/>
        <w:jc w:val="both"/>
        <w:rPr>
          <w:rFonts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>asfaltový betón pre obrusné vrstvy    AC 11 O; 70/100; II; 50 mm 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spojovací emulzný 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 STN 73 6129: 2009; </w:t>
      </w:r>
    </w:p>
    <w:p>
      <w:pPr>
        <w:pStyle w:val="Zkladntext"/>
        <w:spacing w:lineRule="atLeast" w:line="200" w:before="0" w:after="0"/>
        <w:jc w:val="both"/>
        <w:rPr>
          <w:rFonts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>asfaltový betón pre ložné vrstvy        AC 16 L; 70/100; II;  50 mm  STN EN 13108-1</w:t>
      </w:r>
    </w:p>
    <w:p>
      <w:pPr>
        <w:pStyle w:val="Odsekzoznamu"/>
        <w:tabs>
          <w:tab w:val="clear" w:pos="708"/>
          <w:tab w:val="left" w:pos="177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>postrek spojovací emulzný                 PS; CB 0,5 kg/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 xml:space="preserve">2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;                 STN 73 6129: 2009;   </w:t>
      </w:r>
    </w:p>
    <w:p>
      <w:pPr>
        <w:pStyle w:val="TextBody"/>
        <w:spacing w:lineRule="atLeast" w:line="200" w:before="0" w:after="0"/>
        <w:rPr/>
      </w:pPr>
      <w:r>
        <w:rPr>
          <w:color w:val="auto"/>
          <w:sz w:val="22"/>
          <w:szCs w:val="22"/>
          <w:u w:val="none"/>
        </w:rPr>
        <w:t xml:space="preserve">asfaltový betón pre podkladné vrstvy AC 16 P; 70/100; II; 50 mm   </w:t>
      </w:r>
      <w:r>
        <w:rPr>
          <w:rFonts w:eastAsia="Times New Roman" w:cs="Times New Roman"/>
          <w:color w:val="auto"/>
          <w:sz w:val="22"/>
          <w:szCs w:val="22"/>
          <w:u w:val="none"/>
          <w:lang w:val="sk-SK" w:eastAsia="zxx" w:bidi="zxx"/>
        </w:rPr>
        <w:t>STN EN 13108-1</w:t>
      </w:r>
    </w:p>
    <w:p>
      <w:pPr>
        <w:pStyle w:val="Normal"/>
        <w:spacing w:lineRule="atLeast" w:line="200" w:before="0" w:after="0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vibrovaný štrk.....................................ŠV</w:t>
        <w:tab/>
        <w:t xml:space="preserve">               180 mm   STN EN 132 42</w:t>
      </w:r>
      <w:r>
        <w:rPr>
          <w:rFonts w:eastAsia="Times New Roman" w:cs="Times New Roman"/>
          <w:color w:val="auto"/>
          <w:sz w:val="22"/>
          <w:szCs w:val="22"/>
          <w:lang w:val="sk-SK" w:eastAsia="zxx" w:bidi="zxx"/>
        </w:rPr>
        <w:tab/>
      </w:r>
    </w:p>
    <w:p>
      <w:pPr>
        <w:pStyle w:val="TextBody"/>
        <w:spacing w:lineRule="atLeast" w:line="200" w:before="0" w:after="0"/>
        <w:rPr/>
      </w:pPr>
      <w:r>
        <w:rPr>
          <w:rFonts w:eastAsia="Times New Roman" w:cs="Times New Roman"/>
          <w:color w:val="auto"/>
          <w:sz w:val="22"/>
          <w:szCs w:val="22"/>
          <w:u w:val="single"/>
          <w:lang w:val="sk-SK" w:eastAsia="zxx" w:bidi="zxx"/>
        </w:rPr>
        <w:t>štrkodrvina – frakcia 0 až 63 mm       ŠD 63 G</w:t>
      </w:r>
      <w:r>
        <w:rPr>
          <w:rFonts w:eastAsia="Times New Roman" w:cs="Times New Roman"/>
          <w:color w:val="auto"/>
          <w:sz w:val="22"/>
          <w:szCs w:val="22"/>
          <w:u w:val="single"/>
          <w:vertAlign w:val="subscript"/>
          <w:lang w:val="sk-SK" w:eastAsia="zxx" w:bidi="zxx"/>
        </w:rPr>
        <w:t>B</w:t>
      </w:r>
      <w:r>
        <w:rPr>
          <w:rFonts w:eastAsia="Times New Roman" w:cs="Times New Roman"/>
          <w:color w:val="auto"/>
          <w:sz w:val="22"/>
          <w:szCs w:val="22"/>
          <w:u w:val="single"/>
          <w:lang w:val="sk-SK" w:eastAsia="zxx" w:bidi="zxx"/>
        </w:rPr>
        <w:t xml:space="preserve">                 200 mm   STN 73 6126/Z1; </w:t>
      </w:r>
      <w:r>
        <w:rPr>
          <w:rFonts w:eastAsia="Times New Roman" w:cs="Times New Roman"/>
          <w:color w:val="auto"/>
          <w:sz w:val="22"/>
          <w:szCs w:val="22"/>
          <w:u w:val="single"/>
          <w:lang w:val="sk-SK" w:eastAsia="zxx" w:bidi="zxx"/>
        </w:rPr>
        <w:t>STN EN 132 42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sk-SK" w:eastAsia="zxx" w:bidi="zxx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sk-SK" w:eastAsia="zxx" w:bidi="zxx"/>
        </w:rPr>
        <w:t xml:space="preserve">spolu:                                                                        hr. 530 mm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23DC"/>
          <w:sz w:val="22"/>
          <w:szCs w:val="22"/>
          <w:lang w:val="sk-SK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zhutnenie pláne Edef = 45 MPa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2"/>
          <w:szCs w:val="22"/>
          <w:lang w:val="sk-SK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Plocha vozovky pre pripojenie cesty na most ev. č. 52612-4 = 355,80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>2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 xml:space="preserve">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val="sk-SK" w:bidi="ar-SA"/>
        </w:rPr>
        <w:t>Plocha vozovky pre pripojenie cesty na most ev. č. 52612-5 = 389,45 m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vertAlign w:val="superscript"/>
          <w:lang w:val="sk-SK" w:eastAsia="zxx" w:bidi="ar-SA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i w:val="false"/>
          <w:iCs w:val="false"/>
          <w:sz w:val="22"/>
          <w:szCs w:val="22"/>
          <w:u w:val="single"/>
        </w:rPr>
        <w:t>5.4 Odvodnenie vozovky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ab/>
        <w:t xml:space="preserve">Pre zabezpečenie správnej funkcie odvodnenia cesty III/52612 v rekonštruovaných úsekoch rieši projekt  prečistenie a prehĺbenie zemných priekop. Odvodnenie </w:t>
      </w:r>
      <w:r>
        <w:rPr>
          <w:iCs/>
          <w:sz w:val="22"/>
          <w:szCs w:val="22"/>
        </w:rPr>
        <w:t>c</w:t>
      </w:r>
      <w:r>
        <w:rPr>
          <w:sz w:val="22"/>
          <w:szCs w:val="22"/>
        </w:rPr>
        <w:t>esty je zabezpečené priečnym a pozdĺžnym sklonom do existujúcich odvodňovacích zariadení. P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 xml:space="preserve">ovrchové zrážkové vody stečú v  extraviláne do cestných priekop </w:t>
      </w:r>
      <w:r>
        <w:rPr>
          <w:sz w:val="22"/>
          <w:szCs w:val="22"/>
        </w:rPr>
        <w:t>alebo nových dláždených krajnicových rigolov. Priekopy a rigoly budú zaústené do navrhovaných rúrových priepustov. V miestach cestných priepustov určených na rekonštrukciu budú priekopy spevnené - vydláždené melioračnými obkladovými doskami na vtoku a výtoku do 5 až 10,0 m na obidve strany priekopy. Vo vybratých úsekoch budú priekopy vydláždené v rozsahu podľa výkresovej prílohy situácia v M 1:2000.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  <w:tab/>
        <w:t xml:space="preserve">Pláň vozovky je odvodnená  cez násypové svahy na terén cestného telesa.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z w:val="22"/>
          <w:szCs w:val="22"/>
          <w:u w:val="single"/>
        </w:rPr>
        <w:t xml:space="preserve">Existujúce rúrove priepusty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v rámci rekonštrukcie predmetných úsekov cesty sa vybúrajú a nahradia  novými priepustami v rozsahu podľa výkazu v situácii a v technickej správe príslušneho stavebného objektu. Sú navrhované železobetónové rúry TZR 600/2500 a TZR 800/2400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Uloženie rúr na podkladné vrstvy: -  betónové lôžko C12/15 – XF4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- štrkodrvina fr. 0-63 mm, hr. 100 mm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-  geotextília KORTEX GTPP 40/40 kN/m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bsyp potrubia bude vykonaný štrkodrvinou fr. 0-63 mm po cestnú pláň so zhutnením a následne sa zrealizuje vyspravenie rýhy kompletnou konštrukciou vozovky, s výnimkou obrusnej a ložnej vrstvy krytu, ktorá bude položená na záver, pre celý úsek. 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ab/>
        <w:t>Č</w:t>
      </w:r>
      <w:r>
        <w:rPr>
          <w:sz w:val="22"/>
          <w:szCs w:val="22"/>
          <w:lang w:eastAsia="sk-SK"/>
        </w:rPr>
        <w:t xml:space="preserve">elá a vtokové kalové jamy priepustov sú navrhované z prostého betónu C25/30, XF4. Betónové prahy - betón C8/10, XF4. Kalové jamy sú rozmerov: </w:t>
      </w:r>
    </w:p>
    <w:p>
      <w:pPr>
        <w:pStyle w:val="TextBody"/>
        <w:spacing w:before="0" w:after="0"/>
        <w:rPr/>
      </w:pPr>
      <w:r>
        <w:rPr>
          <w:sz w:val="22"/>
          <w:szCs w:val="22"/>
          <w:lang w:eastAsia="sk-SK"/>
        </w:rPr>
        <w:t xml:space="preserve">Pre  priepusty DN 600: vnútorný – 1500x800 mm, </w:t>
      </w:r>
      <w:r>
        <w:rPr>
          <w:sz w:val="22"/>
          <w:szCs w:val="22"/>
        </w:rPr>
        <w:t>vonkajší – 2100x1850 mm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DN 800: </w:t>
      </w:r>
      <w:r>
        <w:rPr>
          <w:sz w:val="22"/>
          <w:szCs w:val="22"/>
          <w:lang w:eastAsia="sk-SK"/>
        </w:rPr>
        <w:t xml:space="preserve">vnútorný – 1500x800 mm, </w:t>
      </w:r>
      <w:r>
        <w:rPr>
          <w:sz w:val="22"/>
          <w:szCs w:val="22"/>
        </w:rPr>
        <w:t>vonkajší – 2400x1850 mm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/>
          <w:b/>
          <w:color w:val="auto"/>
          <w:spacing w:val="20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20"/>
          <w:sz w:val="22"/>
          <w:szCs w:val="22"/>
          <w:u w:val="single"/>
          <w:lang w:val="sk-SK" w:bidi="ar-SA"/>
        </w:rPr>
        <w:t>6. Podložie vozovky</w:t>
      </w:r>
    </w:p>
    <w:p>
      <w:pPr>
        <w:pStyle w:val="Zarkazkladnhotextu2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ab/>
        <w:t xml:space="preserve">Inžinierskogeologický a hydrogeologický prieskum priamo pre SO–08 nie je potrebný. Vzhľadom na rozsah prác nebol predmetom zákazky. Cieľom riešenia SO–08 je odstránenie porúch vozovky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sk-SK" w:eastAsia="zxx" w:bidi="ar-SA"/>
        </w:rPr>
        <w:t xml:space="preserve">lokálnym vyspravením povrchu vozovky – výtlky, nerovnosti,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pokládka asfaltového betónu ložnej a obrusnej vrstvy krytu vozovky pre jej zosilnenie.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sk-SK" w:bidi="ar-SA"/>
        </w:rPr>
        <w:tab/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sk-SK" w:bidi="ar-SA"/>
        </w:rPr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7. Odpad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24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>Vybúrané materiály budú likvidované na základe zmluvného vzťahu medzi pôvodcom odpadu a firmou oprávnenou na nakladanie s príslušným druhom odpadu a odvezú sa na skládku odpadu nasledovne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./ Vyfrézované a vybúrané bituménové zmesi, demontované oceľové zábradlia budú odvezené na dvor (skládku) BBRSC a. s. Banská Bystrica, závod Lučenec, stredisko Poltár - priemerná vzdialenosť pre SO-07 – 19 km a pre SO-08 - 28 km a budú spätne použité na iné stavby, resp. ďalej zhodnotené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2./ Získané betóny, štrky a zemina z výkopov podkladných vrstiev vozovky  a z výkopov rýh pre rekonštrukciu rúrových priepustov na ceste III/52612 budú </w:t>
      </w:r>
      <w:r>
        <w:rPr>
          <w:rFonts w:cs="Times New Roman" w:ascii="Times New Roman" w:hAnsi="Times New Roman"/>
          <w:color w:val="auto"/>
          <w:sz w:val="22"/>
          <w:szCs w:val="22"/>
        </w:rPr>
        <w:t>použité na dosypanie starých furmanských ciest  pri obci Utekáč , ktoré určí zástupca obce Utekáč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</w:t>
      </w:r>
    </w:p>
    <w:p>
      <w:pPr>
        <w:pStyle w:val="TextBody"/>
        <w:spacing w:lineRule="atLeast" w:line="20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>Materiály odpadu zo stavby sa nenachádzajú v zozname škodlivín, jedná sa o ostatný odpad, ktorý sa zneškodňuje skládkovaním. Ide o tieto materiály: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Búranie betónových čiel priepustov a rúr 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demontáž oceľových dvojmadlových zábradlí na cestných priepustoch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vyfrézované živičné vrstvy  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zemina z prehĺbenia cestných priekop 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zemina z výkopov rýh pre rúrové priepusty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dpady, ktoré budú vznikať počas realizácie stavby sú zaradené v zmysle vyhlášky MŽP SR č. 284/2001 Z.z nasledovne: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</w:rPr>
        <w:t>Katalóg. Číslo    druh</w:t>
        <w:tab/>
        <w:tab/>
        <w:t>kategória</w:t>
        <w:tab/>
        <w:t xml:space="preserve">pôvod vzniku          m.j.             množstvo                        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color w:val="auto"/>
          <w:sz w:val="22"/>
          <w:szCs w:val="22"/>
          <w:u w:val="none"/>
        </w:rPr>
        <w:t>17 01 01    betóny                          O     čelá rúrových priepustov                  t                  204,015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3 02    bitumenové zmesi        O     kryty vozoviek                                 t                   411,107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5 04    kamenivo</w:t>
        <w:tab/>
        <w:t xml:space="preserve">          O     podklad. vrstvy vozoviek                t                   392,435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5 06    zemina</w:t>
        <w:tab/>
        <w:t xml:space="preserve">          O     výkopová zemina                            t                 4915,12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7 04 05    železo a oceľ                 O     zábradlie, DZ                                   t                  392,435</w:t>
      </w:r>
    </w:p>
    <w:p>
      <w:pPr>
        <w:pStyle w:val="Normal"/>
        <w:tabs>
          <w:tab w:val="clear" w:pos="708"/>
          <w:tab w:val="left" w:pos="1211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TextBody"/>
        <w:tabs>
          <w:tab w:val="clear" w:pos="708"/>
          <w:tab w:val="left" w:pos="5655" w:leader="none"/>
        </w:tabs>
        <w:spacing w:before="0" w:after="0"/>
        <w:rPr>
          <w:b/>
          <w:b/>
          <w:bCs/>
          <w:i w:val="false"/>
          <w:i w:val="false"/>
          <w:iCs w:val="false"/>
          <w:color w:val="auto"/>
          <w:sz w:val="22"/>
          <w:szCs w:val="22"/>
          <w:u w:val="single"/>
        </w:rPr>
      </w:pPr>
      <w:r>
        <w:rPr>
          <w:b/>
          <w:bCs/>
          <w:i w:val="false"/>
          <w:iCs w:val="false"/>
          <w:color w:val="auto"/>
          <w:sz w:val="22"/>
          <w:szCs w:val="22"/>
          <w:u w:val="single"/>
        </w:rPr>
        <w:t>8. Zemné a búracie prác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ab/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Zemné práce sa  vykonajú  v rozsahu – odkopávky a prekopávky pre spodnú stavbu ciest pre  konštrukciu  vozovky – pripojenie cesty na mosty ev. č. 52612-4 a ev. č. 52612-5, hĺbenie rýh do 2000 mm - rýhy pre rúrové priepusty a čelá priepustov,  hĺbenie jám – jamy pre vtokové kalové jamy priepustov. So ziskom ornice na objekte sa neuvažuje. Prekopávky pre spodnú stavbu ciest a hĺbenie rýh a jám je zaradené do 4 triedy ťažiteľnosti. Prebytočná zemina z výkopov bude odvezená na skládku k tomuto účelu určenú – viď. POV. Projekt predpokladá, že bude možné dosiahnuť požadované minimálne zhutnenie cestnej pláne Edef = 45 MPa.      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sk-SK" w:eastAsia="zxx" w:bidi="ar-SA"/>
        </w:rPr>
        <w:tab/>
        <w:t>Zhotovenie jednotlivých vrstiev zemnej konštrukcie, výber a technológia zabudovania jednotlivých materiálov vyhodnotenie skúšok zhutnenia cestnej pláne, budú v procese výstavby priebežne overované a kontrolované geotechnickým dozorom investora.</w:t>
      </w:r>
    </w:p>
    <w:p>
      <w:pPr>
        <w:pStyle w:val="TextBody"/>
        <w:tabs>
          <w:tab w:val="clear" w:pos="708"/>
          <w:tab w:val="left" w:pos="5655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b w:val="false"/>
          <w:bCs/>
          <w:color w:val="auto"/>
          <w:sz w:val="22"/>
          <w:szCs w:val="22"/>
          <w:u w:val="none"/>
          <w:lang w:val="sk-SK" w:eastAsia="zxx" w:bidi="ar-SA"/>
        </w:rPr>
        <w:t xml:space="preserve">       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sk-SK" w:bidi="ar-SA"/>
        </w:rPr>
        <w:t xml:space="preserve">Zemné práce pre pripojenie cesty na mostný objekt ev. č. 52612-4 </w:t>
      </w:r>
      <w:r>
        <w:rPr>
          <w:color w:val="auto"/>
          <w:sz w:val="22"/>
          <w:szCs w:val="22"/>
        </w:rPr>
        <w:t>predstavujú vybúranie existujúcej vozovky v km 8,964-9,045 s vynechaním úseku v rozsahu mostného objektu a most ev. č. 52612-5, km 10,586-10,649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. Hranicu výmer pre rozpočtovú časť stavebných objektov tvoria dilatácie mosta, čo je vykreslené v prehľadných výkresoch mosta SO 11.1. </w:t>
      </w:r>
    </w:p>
    <w:p>
      <w:pPr>
        <w:pStyle w:val="TextBody"/>
        <w:tabs>
          <w:tab w:val="clear" w:pos="708"/>
          <w:tab w:val="left" w:pos="5655" w:leader="none"/>
        </w:tabs>
        <w:spacing w:lineRule="atLeast" w:line="200" w:before="0" w:after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TextBody"/>
        <w:tabs>
          <w:tab w:val="clear" w:pos="708"/>
          <w:tab w:val="left" w:pos="5655" w:leader="none"/>
        </w:tabs>
        <w:spacing w:lineRule="atLeast" w:line="200" w:before="0" w:after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Výmery pre búranie existujúcej vozovky sú nasledovné:</w:t>
      </w:r>
    </w:p>
    <w:p>
      <w:pPr>
        <w:pStyle w:val="TextBody"/>
        <w:numPr>
          <w:ilvl w:val="0"/>
          <w:numId w:val="8"/>
        </w:numPr>
        <w:spacing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vybúranie (frézovanie živičných vrstiev hr. 150 mm) a podkladných vrstiev (hrúbka 300 mm) jestvujúcej konštrukcie vozovky v hr. 0,45 m na celkovej ploche pred a za mostom </w:t>
      </w:r>
    </w:p>
    <w:p>
      <w:pPr>
        <w:pStyle w:val="TextBody"/>
        <w:spacing w:before="0" w:after="0"/>
        <w:rPr/>
      </w:pPr>
      <w:r>
        <w:rPr>
          <w:color w:val="auto"/>
          <w:sz w:val="22"/>
          <w:szCs w:val="22"/>
        </w:rPr>
        <w:t>- most ev. č. 52612-4 – 216,66 + 138,92 = 355,58 m</w:t>
      </w:r>
      <w:r>
        <w:rPr>
          <w:color w:val="auto"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rPr/>
      </w:pPr>
      <w:r>
        <w:rPr>
          <w:color w:val="auto"/>
          <w:sz w:val="22"/>
          <w:szCs w:val="22"/>
        </w:rPr>
        <w:t>- most ev. č. 52612-5 – 157,47 +149,15 = 306,62 m</w:t>
      </w:r>
      <w:r>
        <w:rPr>
          <w:color w:val="auto"/>
          <w:sz w:val="22"/>
          <w:szCs w:val="22"/>
          <w:vertAlign w:val="superscript"/>
        </w:rPr>
        <w:t>2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color w:val="auto"/>
          <w:sz w:val="22"/>
          <w:szCs w:val="22"/>
        </w:rPr>
        <w:t>odkopávky pre spodnú stavbu ciest : 188,877 m</w:t>
      </w:r>
      <w:r>
        <w:rPr>
          <w:color w:val="auto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color w:val="auto"/>
          <w:sz w:val="22"/>
          <w:szCs w:val="22"/>
        </w:rPr>
        <w:t>odkopávky pre rýhy priepustov: 140,825 m</w:t>
      </w:r>
      <w:r>
        <w:rPr>
          <w:color w:val="auto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color w:val="auto"/>
          <w:sz w:val="22"/>
          <w:szCs w:val="22"/>
        </w:rPr>
        <w:t>výkopy rýh š. 600-2000 mm: 392,118 m</w:t>
      </w:r>
      <w:r>
        <w:rPr>
          <w:color w:val="auto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color w:val="auto"/>
          <w:position w:val="0"/>
          <w:sz w:val="22"/>
          <w:sz w:val="22"/>
          <w:szCs w:val="22"/>
          <w:vertAlign w:val="baseline"/>
        </w:rPr>
        <w:t>výkopy zapažených jám: 44,537 m</w:t>
      </w:r>
      <w:r>
        <w:rPr>
          <w:color w:val="auto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color w:val="auto"/>
          <w:position w:val="0"/>
          <w:sz w:val="22"/>
          <w:sz w:val="22"/>
          <w:szCs w:val="22"/>
          <w:vertAlign w:val="baseline"/>
        </w:rPr>
        <w:t>hĺbenie rýh do 600 mm: 5,243 m</w:t>
      </w:r>
      <w:r>
        <w:rPr>
          <w:color w:val="auto"/>
          <w:sz w:val="22"/>
          <w:szCs w:val="22"/>
          <w:vertAlign w:val="superscript"/>
        </w:rPr>
        <w:t>3</w:t>
      </w:r>
    </w:p>
    <w:p>
      <w:pPr>
        <w:pStyle w:val="TextBody"/>
        <w:spacing w:before="0" w:after="0"/>
        <w:jc w:val="both"/>
        <w:rPr>
          <w:color w:val="auto"/>
          <w:position w:val="0"/>
          <w:sz w:val="20"/>
          <w:sz w:val="20"/>
          <w:szCs w:val="22"/>
          <w:vertAlign w:val="baseline"/>
        </w:rPr>
      </w:pPr>
      <w:r>
        <w:rPr>
          <w:color w:val="auto"/>
          <w:position w:val="0"/>
          <w:sz w:val="20"/>
          <w:sz w:val="20"/>
          <w:szCs w:val="22"/>
          <w:vertAlign w:val="baseline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sz w:val="22"/>
          <w:szCs w:val="22"/>
          <w:u w:val="none"/>
          <w:vertAlign w:val="superscript"/>
          <w:lang w:val="sk-SK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  <w:t>Projektant pre účely búracích prác pre rozpočtovú časť predpokladá nasledovné hrúbky konštrukcie existujúcej vozovky: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  <w:t>- živičné vrstvy hrúbka do 150 mm, kamenivo (štrky) hrúbka do 300 mm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sk-SK" w:eastAsia="zxx" w:bidi="ar-SA"/>
        </w:rPr>
      </w:r>
    </w:p>
    <w:p>
      <w:pPr>
        <w:pStyle w:val="TextBody"/>
        <w:spacing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>Pri budovaní zemného telesa je nutné postupovať v zmysle požiadaviek STN 73 6133 „Teleso pozemných komunikácií“.</w:t>
      </w:r>
    </w:p>
    <w:p>
      <w:pPr>
        <w:pStyle w:val="TextBody"/>
        <w:spacing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ab/>
        <w:t xml:space="preserve">V miestach pripojenia novej vozovky na existujúcu, bude živičná vrstva krytu vozovky naprieč zapíĺená. To isté platí aj pre prekopávky cesty pre realizáciu rúrových priepustov.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ab/>
        <w:t>Je potrebné venovať veľkú starostlivosť zásypu rýh rúrových priepustov a pri postupe prác zachovať tieto zásad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potrubie obsypané štrkodrvinou zhutniť vibračnými prostriedkami na relatívnu uľahlosť I</w:t>
      </w:r>
      <w:r>
        <w:rPr>
          <w:rFonts w:eastAsia="Times New Roman" w:cs="Times New Roman"/>
          <w:color w:val="auto"/>
          <w:sz w:val="22"/>
          <w:szCs w:val="22"/>
          <w:vertAlign w:val="subscript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 = 0,7 až 0,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podložie 50 cm pod pláňou sa zasype štrkodrvinou zhutnenou na realatívnu uľahlosť I</w:t>
      </w:r>
      <w:r>
        <w:rPr>
          <w:rFonts w:eastAsia="Times New Roman" w:cs="Times New Roman"/>
          <w:color w:val="auto"/>
          <w:sz w:val="22"/>
          <w:szCs w:val="22"/>
          <w:vertAlign w:val="subscript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 = 0,8 až 0,9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nad pláňou sa zhotovia podkladové vrstvy navrhovanej vozovky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na záver v rámci opravy krytu vozovky v celom úseku SO-08 bude položená obrusná a ložná vrstva krytu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rýhu po priepustoch je potrebné najskôr zarovnať pílou do geometrického tvaru, aby bol zabezpečený zvislý styk starej a novej vrstvy. Spoj sa natrie infiltračným postrekom a potom sa položia vrstvy krytu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Požadovanú mieru zhutnenia pre nesúdržné zeminy (štrkovité) – na pláni, resp. súdržné zeminy – podložie, podľa STN 73 6133, je nutné preukázať skúškou zhutniteľnosti podľa STN 72 1015 (I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, resp. D(%) - Proctor-standard, PS). Pri uvedení výsledkov týchto skúšok musí byť uvedená metodika. Miera zhutnenia štrkovitých zemín sa určuje relatívnou uľahlosťou I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sk-SK" w:eastAsia="zxx" w:bidi="ar-SA"/>
        </w:rPr>
        <w:t xml:space="preserve">D 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>v zmysle OTN 72 1005. Požadovanú najmen</w:t>
        <w:softHyphen/>
        <w:t>šiu mieru zhutnenia pre nesúdržne zeminy – štrkodrva, projekt predpisuje na pláni I</w:t>
      </w:r>
      <w:r>
        <w:rPr>
          <w:rFonts w:eastAsia="Times New Roman" w:cs="Times New Roman"/>
          <w:color w:val="auto"/>
          <w:position w:val="0"/>
          <w:sz w:val="22"/>
          <w:sz w:val="22"/>
          <w:szCs w:val="22"/>
          <w:vertAlign w:val="baseline"/>
          <w:lang w:val="sk-SK" w:eastAsia="zxx" w:bidi="ar-SA"/>
        </w:rPr>
        <w:t xml:space="preserve">Dmin. </w:t>
      </w:r>
      <w:r>
        <w:rPr>
          <w:rFonts w:eastAsia="Times New Roman" w:cs="Times New Roman"/>
          <w:color w:val="auto"/>
          <w:sz w:val="22"/>
          <w:szCs w:val="22"/>
          <w:lang w:val="sk-SK" w:eastAsia="zxx" w:bidi="ar-SA"/>
        </w:rPr>
        <w:t xml:space="preserve">= 0,80-09. Mierou zhutnenia súdržných zemín je koeficient kvality zhutnenia D(%) - podľa OTN 72 1005. Požadovaný najmenší súčiniteľ zhutnenia D (%) pre súdržne zeminy v podloží je 95% PS a na pláni 102% PS.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Pri zemných prácach je dodávateľ povinný dodržiavať ustanovenia STN 73 3050 Zemné práce a ustanovenia Vyhlášky č.374/1990 Zb. Slovenského úradu bezpečnosti práce a Slovenského banského úradu o bezpečnosti práce pri stavebných prácach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Footer"/>
        <w:spacing w:lineRule="atLeast" w:line="200" w:before="0" w:after="0"/>
        <w:rPr>
          <w:rFonts w:ascii="Times New Roman" w:hAnsi="Times New Roman" w:cs="Times New Roman"/>
          <w:b/>
          <w:b/>
          <w:bCs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single"/>
        </w:rPr>
        <w:t>9. Záchytné bezpečnostné zariadenia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auto"/>
          <w:sz w:val="22"/>
          <w:szCs w:val="22"/>
        </w:rPr>
        <w:tab/>
        <w:t>Všetky zábradlia na existujúcich rúrových priepustoch sú v nevyhovujúcom technickom stave a budú odstránené. Na priepustoch sa osadí  zvodidlo JSNH4/H1, s rozostupom stĺpikov po 2 metroch.</w:t>
      </w:r>
      <w:r>
        <w:rPr>
          <w:rFonts w:cs="Times New Roman" w:ascii="Times New Roman" w:hAnsi="Times New Roman"/>
          <w:color w:val="auto"/>
          <w:sz w:val="22"/>
          <w:szCs w:val="22"/>
        </w:rPr>
        <w:tab/>
        <w:t>Na rúrových priepustoch, po rekonštrukcii budú cestné zvodidlá osadené len na výtokovej strane. Vtoková kalová jama bude opatrená oceľovou mrežou s rámom.</w:t>
      </w:r>
    </w:p>
    <w:p>
      <w:pPr>
        <w:pStyle w:val="Footer"/>
        <w:spacing w:lineRule="atLeast" w:line="200" w:before="0" w:after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ab/>
        <w:t>Podľa STN 73 61 01 pre kategóriu cesty C 6,5/50 prislúcha šírka nespevnenej časti krajnice pre osadenie zvodidla 1,25m, z toho šírka ktorá sa započítava do voľnej šírky cestnej komunikácie je 0,25m.</w:t>
        <w:tab/>
      </w:r>
    </w:p>
    <w:p>
      <w:pPr>
        <w:pStyle w:val="Footer"/>
        <w:spacing w:lineRule="atLeast" w:line="200" w:before="0" w:after="0"/>
        <w:rPr>
          <w:rFonts w:ascii="Times New Roman" w:hAnsi="Times New Roman" w:cs="Times New Roman"/>
          <w:color w:val="0099FF"/>
          <w:sz w:val="22"/>
          <w:szCs w:val="22"/>
        </w:rPr>
      </w:pPr>
      <w:r>
        <w:rPr>
          <w:rFonts w:cs="Times New Roman" w:ascii="Times New Roman" w:hAnsi="Times New Roman"/>
          <w:color w:val="0099FF"/>
          <w:sz w:val="22"/>
          <w:szCs w:val="22"/>
        </w:rPr>
      </w:r>
    </w:p>
    <w:p>
      <w:pPr>
        <w:pStyle w:val="Zarkazkladnhotextu2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10. Dopravné značenie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ab/>
        <w:t>Na celom úseku SO-08 (platí pre celústavbu – časť D.3) sa vykoná výmena zvislého dopravného značenia za nové podľa pasportu SSC. Použijú sa dopravné značky základných rozmerov s reflexnou úpravou, v úseku pre SO- 08, nasledovne: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sk-SK" w:bidi="ar-SA"/>
        </w:rPr>
        <w:t>IS 35 – Iný názov (Havrilovo) - 2x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ab/>
        <w:tab/>
        <w:t>A 5 – Nerovnosť vozovky 2x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ab/>
        <w:tab/>
        <w:t>B 31a – Najvyššia dovolená rýchlosť (60 km/hod.)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ab/>
        <w:tab/>
        <w:t>IS 34 – Hranica križovatky (OKRES POLTÁR)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0099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0099FF"/>
          <w:sz w:val="22"/>
          <w:szCs w:val="22"/>
          <w:lang w:val="sk-SK" w:bidi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sk-SK" w:bidi="ar-SA"/>
        </w:rPr>
        <w:t xml:space="preserve">Trvalé vodorovné dopravné značenie sa v rámci predmetného úseku nerieši. Vodiace    bezpečnostné zariadenia (vodiace prúžky a smerové stĺpiky) nie sú navrhované, lebo z hľadiska dopravného zaťaženia, po dohode so správcom komunikácie a významu cesty (cesta III.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triedy) ich podľa normy STN 736101 nieje potrebné navrhovať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 xml:space="preserve">Počas výstavby sa použije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u w:val="single"/>
          <w:lang w:val="sk-SK" w:bidi="ar-SA"/>
        </w:rPr>
        <w:t>prenosné zvislé dopravné značenie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, v zmysle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zxx"/>
        </w:rPr>
        <w:t xml:space="preserve">SO-04: Plán organizácie výstavby, kde podľa doložených schém, podľa charakteru a požiadavky konkrétného úseku bude verejná doprava vedená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v jednom jazdnom pruhu striedavo, usmernením dopravným značením resp. svetelným signalizačným zariadením.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sk-SK" w:bidi="ar-SA"/>
        </w:rPr>
        <w:t xml:space="preserve">11. </w:t>
      </w:r>
      <w:r>
        <w:rPr>
          <w:rFonts w:eastAsia="Times New Roman" w:cs="Times New Roman" w:ascii="Times New Roman" w:hAnsi="Times New Roman"/>
          <w:b/>
          <w:spacing w:val="20"/>
          <w:sz w:val="22"/>
          <w:szCs w:val="22"/>
          <w:u w:val="single"/>
          <w:lang w:val="sk-SK" w:bidi="ar-SA"/>
        </w:rPr>
        <w:t>Vegetačné úpravy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Rekonštrukciou cesty I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>II/52612 pre SO-08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 xml:space="preserve">  lokálne, v minimálnom rozsahu dôjde k odstráneniu existujúceho krovinatého porastu a stromov.</w:t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color w:val="0099FF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0099FF"/>
          <w:sz w:val="22"/>
          <w:szCs w:val="22"/>
          <w:lang w:val="sk-SK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sk-SK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sk-SK" w:eastAsia="zxx" w:bidi="zxx"/>
        </w:rPr>
        <w:t>12. Vytýčenie stavebného objektu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zxx"/>
        </w:rPr>
        <w:tab/>
        <w:t xml:space="preserve">Priestorová poloha pre objekt SO-08 - vytýčenie osi komunikácie, poloha priečnych rezov v osi polygónu cesty a  vytyčovacie body pre čelá rúrových priepustov, bude vytýčená  z bodov PBPP tvoriacich vytyčovaciu sieť, ktorá bola vybudovaná pri polohopisnom a výškopisnom zameraní lokality pre projekt. Súradnice vytyčovaných bodov pre vytýčenie rúrových priepustov sú doložené v tabuľke jednotlivých výkresových príloh priepustov a pre pripojenie cesty na nový mostný objekt sú doložené v situácii M 1:250.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0099FF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99FF"/>
          <w:sz w:val="22"/>
          <w:szCs w:val="22"/>
          <w:lang w:val="sk-SK" w:eastAsia="zxx" w:bidi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13. Stavenisko a realizácia výstavby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bidi="ar-SA"/>
        </w:rPr>
        <w:tab/>
        <w:t xml:space="preserve">Zariadenie staveniska nepredpokladá záber mimo cestného telesa cesty III/0715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>Vzhľadom k tomu, že po trase je uvažované s obnovou a rekonštrukciou mostov na ceste III/52612 – (rieši SO-11), postup stavebných prác je nutné koordinovať, pretože vrámci úprav mostných objektov sa vykoná aj rekonštrukcia cesty v rozsahu pripojenia cesty na mostné objekty. SO-11 sa delí na SO-11.1 Obnova mostov na ceste III/52612, ev. č. 52612-4, ev. č. 52612-5, ev. č. 52612-6. a SO-11.2 Rekonštrukcia mosta ev.č. 52612-7. Pre postup stavebných prác sú rozhodujúce práce na mostoch – POV pre časť D.4 je plne rešpektovaný a práce na komunikácii – POV pre časť D.3 v pripojení cesty na mostné objekty sa tejto skutočnosti prispôsobujú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ab/>
        <w:t>Preto technická správa k POV predkladá postup prác pre realizáciu práve týchto rozhodujúcich úsekov cesty. Obdobným spôsobom budú stavebné práce pokračovať aj na ďaľších úsekoch opravy cesty III/52612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dávateľ v rámci svojich výrobných možností resp. iných vonkajších okolností môže postup prác na časti D.3 a D.4 - DRS meniť alebo zlučovať navzájom viacej činností. Je výhodné načasovať výstavbu do obdobia s malým prietokom vodného toku Rimavice, pre konkrétne stavebné objekt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jc w:val="both"/>
        <w:rPr/>
      </w:pPr>
      <w:r>
        <w:rPr>
          <w:rFonts w:cs="Times New Roman" w:ascii="Times New Roman" w:hAnsi="Times New Roman"/>
          <w:color w:val="auto"/>
          <w:spacing w:val="-2"/>
          <w:sz w:val="22"/>
          <w:szCs w:val="22"/>
        </w:rPr>
        <w:tab/>
      </w:r>
      <w:r>
        <w:rPr>
          <w:color w:val="auto"/>
          <w:spacing w:val="-2"/>
          <w:sz w:val="22"/>
          <w:szCs w:val="22"/>
        </w:rPr>
        <w:t xml:space="preserve">Výstavba mosta bude prebiehať za premávky na polovičnom profile most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exact" w:line="279"/>
        <w:jc w:val="both"/>
        <w:rPr>
          <w:color w:val="auto"/>
          <w:spacing w:val="-2"/>
          <w:sz w:val="22"/>
          <w:szCs w:val="22"/>
        </w:rPr>
      </w:pPr>
      <w:r>
        <w:rPr>
          <w:color w:val="auto"/>
          <w:spacing w:val="-2"/>
          <w:sz w:val="22"/>
          <w:szCs w:val="22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single"/>
          <w:lang w:val="sk-SK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u w:val="single"/>
          <w:lang w:val="sk-SK" w:bidi="ar-SA"/>
        </w:rPr>
        <w:t>14. Bezpečnosť práce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Počas výstavby je nutné dodržiavať všetky platné normy a bezpečnostné predpisy o ochrane zdravia pri práci. V záujme ochrany pracovníkov stavby je potrebné dodržiavať technologické postupy, hygienické predpisy, zaškoľovanie pracovníkov a vykonávanie prác kvalifikovanými pracovníkmi pre príslušnú profesiu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>Keďže stavenisková doprava bude využívať jestvujúcu cestnú sieť, je treba prihliadať na ostatných účastníkov cestnej dopravy dôsledným dodržiavaním dopravných predpisov a princípov toleranci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ab/>
        <w:t xml:space="preserve">Nevyhnutným predpokladom bezpečnosti stavebných činností je vytýčenie všetkých inžinierskych sietí, ich viditeľné označenie a zabezpečenie počas celého obdobia výstavby. Pre zabezpečenie ochrany bezpečnosti pri práci je nutné dodržať ustanovenie vyhlášky č. 374/90Zb. </w:t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sk-SK" w:eastAsia="zxx" w:bidi="ar-SA"/>
        </w:rPr>
      </w:r>
    </w:p>
    <w:p>
      <w:pPr>
        <w:pStyle w:val="TextBodyInden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99FF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99FF"/>
          <w:sz w:val="22"/>
          <w:szCs w:val="22"/>
          <w:lang w:val="sk-SK" w:eastAsia="zxx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bidi="ar-SA"/>
        </w:rPr>
        <w:t>Banská Bystrica, december 2010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Ing. Slavomír Oršul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2321" w:footer="1417" w:bottom="1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ojetkt tím s.r.o., B. Bystrica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>„</w:t>
    </w: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>Rekonštrukcia cesty  a mosta II/529 Čierny Balog, III/5292 Sihla a III/526 12 Kokava n/Rimavicou-Utekáč-Sihla</w:t>
    </w:r>
  </w:p>
  <w:p>
    <w:pPr>
      <w:pStyle w:val="Header"/>
      <w:rPr/>
    </w:pP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 xml:space="preserve"> </w:t>
    </w:r>
    <w:r>
      <w:rPr>
        <w:rFonts w:eastAsia="Times New Roman" w:cs="Times New Roman"/>
        <w:b w:val="false"/>
        <w:bCs w:val="false"/>
        <w:color w:val="auto"/>
        <w:sz w:val="18"/>
        <w:szCs w:val="18"/>
        <w:lang w:val="sk-SK" w:eastAsia="zxx" w:bidi="ar-SA"/>
      </w:rPr>
      <w:t>na posilnenie vybavenosti územia“</w:t>
    </w:r>
  </w:p>
  <w:p>
    <w:pPr>
      <w:pStyle w:val="TextBody"/>
      <w:tabs>
        <w:tab w:val="clear" w:pos="708"/>
        <w:tab w:val="left" w:pos="786" w:leader="none"/>
        <w:tab w:val="left" w:pos="1068" w:leader="none"/>
        <w:tab w:val="left" w:pos="1776" w:leader="none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564" w:leader="none"/>
      </w:tabs>
      <w:snapToGrid w:val="false"/>
      <w:spacing w:before="0" w:after="0"/>
      <w:jc w:val="both"/>
      <w:rPr/>
    </w:pPr>
    <w:r>
      <w:rPr>
        <w:rFonts w:eastAsia="Times New Roman" w:cs="Times New Roman" w:ascii="Times New Roman" w:hAnsi="Times New Roman"/>
        <w:b w:val="false"/>
        <w:bCs w:val="false"/>
        <w:color w:val="auto"/>
        <w:sz w:val="18"/>
        <w:szCs w:val="18"/>
        <w:lang w:val="sk-SK" w:eastAsia="zxx" w:bidi="ar-SA"/>
      </w:rPr>
      <w:t xml:space="preserve">1. Technická správa             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18"/>
        <w:szCs w:val="18"/>
        <w:u w:val="none"/>
        <w:lang w:val="cs-CZ" w:eastAsia="zxx" w:bidi="zxx"/>
      </w:rPr>
      <w:t>SO-08: Cesta III/52612 Kokava n/Rimavicou-Utekáč, stavebné úpravy cesty v km 8,850-14,1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Arial"/>
      <w:b w:val="false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character" w:styleId="CharChar1">
    <w:name w:val=" Char Char1"/>
    <w:basedOn w:val="Predvolenpsmoodsek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re">
    <w:name w:val="pr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right="0" w:firstLine="71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1416" w:right="0" w:firstLine="708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2124" w:right="0" w:hanging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2"/>
      <w:szCs w:val="22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">
    <w:name w:val="Základní 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cs-CZ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6:00Z</dcterms:created>
  <dc:creator>Pudos Plus</dc:creator>
  <dc:description/>
  <dc:language>en-US</dc:language>
  <cp:lastModifiedBy>Bobrik</cp:lastModifiedBy>
  <cp:lastPrinted>2009-03-09T10:36:00Z</cp:lastPrinted>
  <dcterms:modified xsi:type="dcterms:W3CDTF">2009-05-03T10:30:00Z</dcterms:modified>
  <cp:revision>281</cp:revision>
  <dc:subject/>
  <dc:title/>
</cp:coreProperties>
</file>